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e liste bac  2009</w:t>
      </w:r>
      <w:r>
        <w:rPr/>
        <w:drawing>
          <wp:inline distT="0" distB="0" distL="0" distR="0">
            <wp:extent cx="5480050" cy="221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138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162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060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943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757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1354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350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1474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1680" cy="2490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4220" cy="1826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9140" cy="1849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7235" cy="1880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8505" cy="151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7870" cy="1595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7235" cy="1691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1045" cy="1653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7235" cy="2124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3585" cy="1371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7235" cy="22199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7235" cy="958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1440" w:right="1296" w:gutter="0" w:header="0" w:top="1008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bleme alocare- BAC/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9:00Z</dcterms:created>
  <dc:creator>Cntv</dc:creator>
  <dc:description/>
  <cp:keywords/>
  <dc:language>en-US</dc:language>
  <cp:lastModifiedBy>Carmen</cp:lastModifiedBy>
  <dcterms:modified xsi:type="dcterms:W3CDTF">2010-02-08T09:26:00Z</dcterms:modified>
  <cp:revision>22</cp:revision>
  <dc:subject/>
  <dc:title>Probleme liste bac  2009 </dc:title>
</cp:coreProperties>
</file>